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ambria" w:ascii="Cambria" w:hAnsi="Cambria"/>
          <w:b/>
          <w:bCs/>
          <w:color w:val="A3A3A3"/>
          <w:kern w:val="2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36.8pt;width:359.25pt;height:36.7pt;mso-wrap-style:none;v-text-anchor:middle;mso-position-vertical:top" type="_x0000_t136">
            <v:path textpathok="t"/>
            <v:textpath on="t" fitshape="t" string="YMCA OF THE USA" style="font-family:&quot;Arial Black&quot;;font-size:12pt"/>
            <v:fill o:detectmouseclick="t" type="solid" color2="#ff4f0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wim Official Certification cours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VEL 1 Training Clinic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Hosted by: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akeland Hills YMCA Swim Tea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b/>
        </w:rPr>
        <w:t>Open to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Individuals interested in becoming YMCA Swim officials who are either not currently YMCA certified officials or who wish to renew at Level 1. </w:t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b/>
        </w:rPr>
        <w:t>Date &amp; Time:</w:t>
      </w:r>
      <w:r>
        <w:rPr>
          <w:b/>
          <w:sz w:val="22"/>
          <w:szCs w:val="22"/>
        </w:rPr>
        <w:tab/>
        <w:t>Wednesday, December 3, 2008; 5:30 pm to 9:30 pm</w:t>
      </w:r>
    </w:p>
    <w:p>
      <w:pPr>
        <w:pStyle w:val="Normal"/>
        <w:ind w:left="2160" w:hanging="2160"/>
        <w:rPr/>
      </w:pP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</w:rPr>
        <w:t>Please arrive promptly.</w:t>
      </w:r>
    </w:p>
    <w:p>
      <w:pPr>
        <w:pStyle w:val="Normal"/>
        <w:ind w:left="2160" w:hanging="21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b/>
        </w:rPr>
        <w:t>Site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Lakeland Hills Family YMCA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ab/>
        <w:t>100 Fanny Road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ab/>
        <w:t>Mountain Lakes, NJ 07046</w:t>
      </w:r>
    </w:p>
    <w:p>
      <w:pPr>
        <w:pStyle w:val="Normal"/>
        <w:ind w:left="2160" w:hanging="2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b/>
        </w:rPr>
        <w:t>Contact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Val Gibson, Instructor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ab/>
        <w:t>Home: 973-402-0825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ab/>
        <w:t xml:space="preserve">Email: </w:t>
      </w:r>
      <w:hyperlink r:id="rId2">
        <w:r>
          <w:rPr>
            <w:rStyle w:val="InternetLink"/>
            <w:color w:val="000000"/>
            <w:sz w:val="22"/>
            <w:szCs w:val="22"/>
          </w:rPr>
          <w:t>Valerie139@msn.com</w:t>
        </w:r>
      </w:hyperlink>
    </w:p>
    <w:p>
      <w:pPr>
        <w:pStyle w:val="Normal"/>
        <w:ind w:left="2160" w:hanging="216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Do not call the YMCA</w:t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room size limits enrollment.  </w:t>
      </w:r>
      <w:r>
        <w:rPr>
          <w:b/>
          <w:i/>
          <w:sz w:val="22"/>
          <w:szCs w:val="22"/>
        </w:rPr>
        <w:t>Individuals must register in advance.</w:t>
      </w:r>
      <w:r>
        <w:rPr>
          <w:sz w:val="22"/>
          <w:szCs w:val="22"/>
        </w:rPr>
        <w:t xml:space="preserve">  Please bring the attached registration form with you to the clinic.  The form must be signed by your team’s head coach or YMCA Executive Director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>Course Fee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$30.  To be paid at the course via check or cash only.  Check is preferable and should be made payable to “Lakeland Hills Family YMCA”.  Fee includes current USA Swimming Mini-Rulebook (technical rules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b/>
        </w:rPr>
        <w:t>Purpose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To certify new officials and re-certify existing officials for the YMCA of the USA’s Competitive Swim Program as level 1 officials.  The clinic will prepare participants to act in the capacities of Stroke &amp; Turn Judge, Finish Judge, Relay Take-off Judge, Timer and Scorer.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  <w:t>Successful completion of an open book test (preferably online) is required for certifica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>Prerequisites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Minimum Age 21.  Bring proof of age.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  <w:t>Associated with a YMCA sponsored Swim Team.</w:t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ab/>
        <w:t>For recertification, have worked at least 12 sessions on deck as a certified official over the previous three year certification period.  Proof of sessions require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bCs/>
          <w:color w:val="A3A3A3"/>
          <w:kern w:val="2"/>
          <w:sz w:val="40"/>
          <w:szCs w:val="40"/>
        </w:rPr>
        <w:pict>
          <v:shape id="shape_0" fillcolor="#00b0f0" stroked="t" o:allowincell="f" style="position:absolute;margin-left:0pt;margin-top:-36.8pt;width:359.25pt;height:36.7pt;mso-wrap-style:none;v-text-anchor:middle;mso-position-vertical:top" type="_x0000_t136">
            <v:path textpathok="t"/>
            <v:textpath on="t" fitshape="t" string="YMCA OF THE USA" style="font-family:&quot;Arial Black&quot;;font-size:12pt"/>
            <v:fill o:detectmouseclick="t" type="solid" color2="#ff4f0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wim Official Level 1 Certification cour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dnesday, December 3, 2008; 5:30 pm – 9:30 p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ation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me: </w:t>
        <w:tab/>
        <w:tab/>
        <w:tab/>
        <w:tab/>
        <w:tab/>
        <w:tab/>
        <w:tab/>
        <w:t>Telephone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0</wp:posOffset>
                </wp:positionH>
                <wp:positionV relativeFrom="paragraph">
                  <wp:posOffset>3175</wp:posOffset>
                </wp:positionV>
                <wp:extent cx="28295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5pt;margin-top:0.25pt;width:22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3175</wp:posOffset>
                </wp:positionV>
                <wp:extent cx="16008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pt;margin-top:0.25pt;width:12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0</wp:posOffset>
                </wp:positionH>
                <wp:positionV relativeFrom="paragraph">
                  <wp:posOffset>212725</wp:posOffset>
                </wp:positionV>
                <wp:extent cx="22390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6.75pt;width:17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0</wp:posOffset>
                </wp:positionH>
                <wp:positionV relativeFrom="paragraph">
                  <wp:posOffset>213360</wp:posOffset>
                </wp:positionV>
                <wp:extent cx="9150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16.8pt;width:7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Date of Birth:</w:t>
        <w:tab/>
        <w:tab/>
        <w:tab/>
        <w:tab/>
        <w:tab/>
        <w:tab/>
        <w:t>Last 4 digits of SSN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240030</wp:posOffset>
                </wp:positionV>
                <wp:extent cx="54870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8.9pt;width:43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Address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201295</wp:posOffset>
                </wp:positionV>
                <wp:extent cx="17913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15.85pt;width:14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0</wp:posOffset>
                </wp:positionH>
                <wp:positionV relativeFrom="paragraph">
                  <wp:posOffset>201295</wp:posOffset>
                </wp:positionV>
                <wp:extent cx="12960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15.85pt;width:10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2800</wp:posOffset>
                </wp:positionH>
                <wp:positionV relativeFrom="paragraph">
                  <wp:posOffset>201295</wp:posOffset>
                </wp:positionV>
                <wp:extent cx="9150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15.85pt;width:7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City:</w:t>
        <w:tab/>
        <w:tab/>
        <w:tab/>
        <w:tab/>
        <w:tab/>
        <w:tab/>
        <w:t>State:</w:t>
        <w:tab/>
        <w:tab/>
        <w:tab/>
        <w:t>Zip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ail Address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28575</wp:posOffset>
                </wp:positionV>
                <wp:extent cx="41916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2.25pt;width:33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0</wp:posOffset>
                </wp:positionH>
                <wp:positionV relativeFrom="paragraph">
                  <wp:posOffset>237490</wp:posOffset>
                </wp:positionV>
                <wp:extent cx="48393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18.7pt;width:381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YMCA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98755</wp:posOffset>
                </wp:positionV>
                <wp:extent cx="48774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5.65pt;width:38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YMCA Address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MCA Phone Number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26035</wp:posOffset>
                </wp:positionV>
                <wp:extent cx="33534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2.05pt;width:26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77850</wp:posOffset>
                </wp:positionV>
                <wp:extent cx="45726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5.5pt;width:36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YMCA Head Coach’s or Executive Director’s Signature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LEASE BRING THIS REGISTRATION FORM WITH YOU TO THE CLINIC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17BBFD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omic Sans MS" w:hAnsi="Comic Sans MS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e139@ms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12:00Z</dcterms:created>
  <dc:creator>Bundles of Tumbles, Inc.</dc:creator>
  <dc:description/>
  <cp:keywords/>
  <dc:language>en-US</dc:language>
  <cp:lastModifiedBy>Val</cp:lastModifiedBy>
  <cp:lastPrinted>2008-11-20T10:31:00Z</cp:lastPrinted>
  <dcterms:modified xsi:type="dcterms:W3CDTF">2008-11-25T22:11:00Z</dcterms:modified>
  <cp:revision>4</cp:revision>
  <dc:subject/>
  <dc:title/>
</cp:coreProperties>
</file>