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New Jersey Swimming</w:t>
        <w:tab/>
        <w:tab/>
        <w:tab/>
        <w:tab/>
        <w:t>Officials Clinic Attendance Form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Date of Clinic: ___________ Level of Clinic: ________ New/Recertification 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ocation of Clinic: __________________ Instructor(s): 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me of Participant: ___________________________ Nickname: 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ddress: 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ity: ____________________________</w:t>
        <w:tab/>
        <w:t xml:space="preserve">  State: __________</w:t>
        <w:tab/>
        <w:t>Zip: 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me Phone: _____________________  Work Phone: 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lub: ____________________________   E-mail: 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-----------------------------------------------------------------------------------------------------------------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urrent Certification Level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New Jersey Swimming: ____________________________</w:t>
        <w:tab/>
        <w:t>Expiration: 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SA Swimming National: ___________________________</w:t>
        <w:tab/>
        <w:t>Expiration: 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MCA: _____________ Level: _______________________</w:t>
        <w:tab/>
        <w:t>Expiration: 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FHS (High Schools):  _____________________________</w:t>
        <w:tab/>
        <w:t xml:space="preserve">Expiration: 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SOA (Colleges): _________________________________</w:t>
        <w:tab/>
        <w:t>Expiration: _________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402590</wp:posOffset>
                </wp:positionV>
                <wp:extent cx="6804660" cy="300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660" cy="3009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ew Jersey Swimming 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s Taken (Indicate Passed/Failed):</w:t>
                              <w:tab/>
                              <w:tab/>
                              <w:t>Membership Dues Paid: 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r_______     Stroke &amp; Turn _______</w:t>
                              <w:tab/>
                              <w:t>Sessions Worked: 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rter______     Timing Judge________</w:t>
                              <w:tab/>
                              <w:t>New Level: 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feree______   Administrative_______</w:t>
                              <w:tab/>
                              <w:t>YMCA Cert. Reviewed: 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lerk of Course_______            </w:t>
                              <w:tab/>
                              <w:tab/>
                              <w:tab/>
                              <w:t>Apprenticeship Required: 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MCA Level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tered: _________________________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5.8pt;height:237pt;mso-wrap-distance-left:9.05pt;mso-wrap-distance-right:9.05pt;mso-wrap-distance-top:0pt;mso-wrap-distance-bottom:0pt;margin-top:31.7pt;mso-position-vertical-relative:text;margin-left:-1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New Jersey Swimming 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sts Taken (Indicate Passed/Failed):</w:t>
                        <w:tab/>
                        <w:tab/>
                        <w:t>Membership Dues Paid: 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imer_______     Stroke &amp; Turn _______</w:t>
                        <w:tab/>
                        <w:t>Sessions Worked: 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arter______     Timing Judge________</w:t>
                        <w:tab/>
                        <w:t>New Level: 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feree______   Administrative_______</w:t>
                        <w:tab/>
                        <w:t>YMCA Cert. Reviewed: 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lerk of Course_______            </w:t>
                        <w:tab/>
                        <w:tab/>
                        <w:tab/>
                        <w:t>Apprenticeship Required: 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MCA Level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tered: _________________________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22:03:00Z</dcterms:created>
  <dc:creator>James J. Sheehan</dc:creator>
  <dc:description/>
  <dc:language>en-US</dc:language>
  <cp:lastModifiedBy>Val</cp:lastModifiedBy>
  <cp:lastPrinted>2008-11-07T08:56:00Z</cp:lastPrinted>
  <dcterms:modified xsi:type="dcterms:W3CDTF">2008-11-25T22:03:00Z</dcterms:modified>
  <cp:revision>2</cp:revision>
  <dc:subject/>
  <dc:title>New Jersey Swimming</dc:title>
</cp:coreProperties>
</file>